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lineRule="auto" w:line="276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020-2021 учебный год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едмет_____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технология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ласс ____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3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____________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читель ___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Халиуллина Г.М.__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1,3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1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ка работы на компьютере. Ввод текста с клавиатуры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ъединение  тем</w:t>
            </w:r>
          </w:p>
        </w:tc>
      </w:tr>
      <w:tr>
        <w:trPr>
          <w:trHeight w:val="186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ка работы на компьютер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ые приемы труда при работе на компьютере. Создание небольших текстов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8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актические рабо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учебников и тетра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5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омашний труд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 использование и экономное  расходование матери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плотнение программы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ОГЛАСОВАНО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ам. директора по УР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_____________ Ситдикова Т.М.</w:t>
      </w:r>
    </w:p>
    <w:p>
      <w:pPr>
        <w:pStyle w:val="Normal"/>
        <w:spacing w:lineRule="auto" w:line="276" w:before="0" w:after="20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before="0" w:after="16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3:23:00Z</dcterms:created>
  <dc:creator>гуля халиуллина</dc:creator>
  <dc:description/>
  <cp:keywords/>
  <dc:language>en-US</dc:language>
  <cp:lastModifiedBy>гуля халиуллина</cp:lastModifiedBy>
  <dcterms:modified xsi:type="dcterms:W3CDTF">2021-05-09T13:24:00Z</dcterms:modified>
  <cp:revision>1</cp:revision>
  <dc:subject/>
  <dc:title/>
</cp:coreProperties>
</file>